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3135</wp:posOffset>
                </wp:positionH>
                <wp:positionV relativeFrom="paragraph">
                  <wp:posOffset>4445</wp:posOffset>
                </wp:positionV>
                <wp:extent cx="5092065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2) 506-776, 506-777 тел/факс: (4842) 735-777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kaluga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7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64.8pt;mso-wrap-distance-left:9.05pt;mso-wrap-distance-right:9.05pt;mso-wrap-distance-top:0pt;mso-wrap-distance-bottom:0pt;margin-top:0.35pt;mso-position-vertical-relative:text;margin-left:17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2) 506-776, 506-777 тел/факс: (4842) 735-777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kaluga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 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7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241300</wp:posOffset>
            </wp:positionH>
            <wp:positionV relativeFrom="paragraph">
              <wp:posOffset>28575</wp:posOffset>
            </wp:positionV>
            <wp:extent cx="1257300" cy="508000"/>
            <wp:effectExtent l="0" t="0" r="0" b="0"/>
            <wp:wrapNone/>
            <wp:docPr id="2" name="ЗН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НАК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0" w:leader="none"/>
          <w:tab w:val="left" w:pos="4160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4155</wp:posOffset>
                </wp:positionH>
                <wp:positionV relativeFrom="paragraph">
                  <wp:posOffset>14414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5pt,11.35pt" to="495.3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ЫЙ ЛИСТ</w:t>
      </w:r>
    </w:p>
    <w:p>
      <w:pPr>
        <w:pStyle w:val="TextBody"/>
        <w:rPr>
          <w:sz w:val="28"/>
        </w:rPr>
      </w:pPr>
      <w:r>
        <w:rPr>
          <w:sz w:val="28"/>
        </w:rPr>
        <w:t>ОБОРУДОВАНИЕ ПО ОБЕЗЖЕЛЕЗИВАНИЮ  ВОД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рганизация 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Область, Край, Республика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Город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6"/>
        <w:rPr/>
      </w:pPr>
      <w:r>
        <w:rPr/>
        <w:t>ОСНОВНАЯ ИНФОРМАЦИЯ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134"/>
        <w:gridCol w:w="1276"/>
        <w:gridCol w:w="3543"/>
        <w:gridCol w:w="1985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Наз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сходной в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щий                                     □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териальный                      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фирме                                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бования к очищенной 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да для 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ч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ическое                           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оз-бытовое                           □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итьевое                                 □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ьное                           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чник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важина индивидуальная     □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елковый водопровод        □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лодец                                   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ской водопровод          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ой                                    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важи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-во ____(шт) глубина  _____(м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ление воды на входе, ба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 _________  макс 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емпература воды на входе, </w:t>
            </w:r>
            <w:r>
              <w:rPr>
                <w:sz w:val="24"/>
              </w:rPr>
              <w:t>˚</w:t>
            </w:r>
            <w:r>
              <w:rPr>
                <w:sz w:val="22"/>
              </w:rPr>
              <w:t>С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е 5 □           5-15 □        15-40 □          более 40 □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допотребле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м³/су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олодно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(м³/сут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яч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(м³/сутк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 холодной / горячей воды (м³/су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ина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(м³/сут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ков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(м³/сутк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тельность пикового водопотребления (ча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лодн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 □         2-4 □           более 4 □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яч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 □         2-4 □           более 4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точный режим водопотреб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прерывный                        □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иодический                    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ерывно/пиковый          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жим водопотреб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зонный                               □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глогодичный                  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требител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_______ (шт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аленность от 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_______ (м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та подъема в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________(м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2"/>
        </w:rPr>
      </w:pPr>
      <w:r>
        <w:rPr>
          <w:sz w:val="22"/>
        </w:rPr>
        <w:t>ДОПОЛНИТЕЛЬНАЯ ИНФОРМАЦИЯ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83"/>
        <w:gridCol w:w="1276"/>
        <w:gridCol w:w="851"/>
        <w:gridCol w:w="3543"/>
        <w:gridCol w:w="1985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ещение для монтаж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та потолк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м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ерные__________ оконные ___________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ператур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 насосн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важинн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ор_________ расход _________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го подъе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ор_________ расход _________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 труб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В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В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ализ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лектропит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пряже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 □                                 380 □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нализация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ходное с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ющееся водоочистное оборудов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еречислить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е требования Заказч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требности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дии очистк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бая очистка                    □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аление накипи                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ззараживание                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аление запахов               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ое                                      □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хема очищенной вод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862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ИТЕЛЬ 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</w:t>
            </w:r>
            <w:r>
              <w:rPr>
                <w:caps/>
                <w:sz w:val="22"/>
              </w:rPr>
              <w:t>елефон</w:t>
            </w:r>
            <w:r>
              <w:rPr>
                <w:sz w:val="22"/>
              </w:rPr>
              <w:t>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92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MTEquationSection">
    <w:name w:val="MTEquationSection"/>
    <w:basedOn w:val="Style6"/>
    <w:qFormat/>
    <w:rPr>
      <w:vanish/>
      <w:color w:val="FF0000"/>
      <w:sz w:val="22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u w:val="single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Style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ek@kaluga.ru" TargetMode="External"/><Relationship Id="rId3" Type="http://schemas.openxmlformats.org/officeDocument/2006/relationships/hyperlink" Target="mailto:etek@kaluga.ru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2:15:00Z</dcterms:created>
  <dc:creator>Галина</dc:creator>
  <dc:description/>
  <cp:keywords/>
  <dc:language>en-US</dc:language>
  <cp:lastModifiedBy>T_Prohorova</cp:lastModifiedBy>
  <cp:lastPrinted>2004-12-24T19:49:00Z</cp:lastPrinted>
  <dcterms:modified xsi:type="dcterms:W3CDTF">2009-12-23T10:43:00Z</dcterms:modified>
  <cp:revision>18</cp:revision>
  <dc:subject/>
  <dc:title>Научно-производственная фирма</dc:title>
</cp:coreProperties>
</file>