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1430</wp:posOffset>
            </wp:positionH>
            <wp:positionV relativeFrom="paragraph">
              <wp:posOffset>-5715</wp:posOffset>
            </wp:positionV>
            <wp:extent cx="1257300" cy="508000"/>
            <wp:effectExtent l="0" t="0" r="0" b="0"/>
            <wp:wrapNone/>
            <wp:docPr id="1" name="ЗНА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НА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110740</wp:posOffset>
                </wp:positionH>
                <wp:positionV relativeFrom="paragraph">
                  <wp:posOffset>-260985</wp:posOffset>
                </wp:positionV>
                <wp:extent cx="5092065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2) 506-776, 506-777 тел/факс: (4842) 735-777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kaluga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 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0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64.8pt;mso-wrap-distance-left:9.05pt;mso-wrap-distance-right:9.05pt;mso-wrap-distance-top:0pt;mso-wrap-distance-bottom:0pt;margin-top:-20.55pt;mso-position-vertical-relative:text;margin-left:166.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0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2) 506-776, 506-777 тел/факс: (4842) 735-777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kaluga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 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0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b/>
          <w:b/>
          <w:spacing w:val="20"/>
          <w:sz w:val="28"/>
        </w:rPr>
      </w:pPr>
      <w:r>
        <w:rPr>
          <w:sz w:val="32"/>
        </w:rPr>
        <w:t xml:space="preserve">  </w:t>
      </w:r>
      <w:r>
        <w:rPr>
          <w:b/>
          <w:sz w:val="28"/>
        </w:rPr>
        <w:t xml:space="preserve">                                                                                </w:t>
      </w:r>
    </w:p>
    <w:p>
      <w:pPr>
        <w:pStyle w:val="Normal"/>
        <w:widowControl w:val="false"/>
        <w:rPr>
          <w:b/>
          <w:b/>
          <w:spacing w:val="20"/>
          <w:sz w:val="28"/>
          <w:lang w:val="en-US" w:eastAsia="en-US"/>
        </w:rPr>
      </w:pPr>
      <w:r>
        <w:rPr>
          <w:b/>
          <w:spacing w:val="2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275705" cy="0"/>
                <wp:effectExtent l="0" t="9525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5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94.1pt,-0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ИНФОРМАЦИОННЫЙ ЛИСТ</w:t>
      </w:r>
    </w:p>
    <w:p>
      <w:pPr>
        <w:pStyle w:val="TextBody"/>
        <w:rPr/>
      </w:pPr>
      <w:r>
        <w:rPr/>
        <w:t>ЭРЛИФТ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я 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/>
            </w:pPr>
            <w:r>
              <w:rPr>
                <w:sz w:val="20"/>
              </w:rPr>
              <w:t>Область, Край, Республика 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Город___________________________________________________________________________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966"/>
        <w:gridCol w:w="1873"/>
        <w:gridCol w:w="3845"/>
      </w:tblGrid>
      <w:tr>
        <w:trPr>
          <w:trHeight w:val="55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rPr/>
            </w:pPr>
            <w:r>
              <w:rPr/>
              <w:t>1.2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  <w:p>
            <w:pPr>
              <w:pStyle w:val="Normal"/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.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ведения о перекачиваемой  жидкости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Вид перекачиваемой жидкости (ил, сырой осадок, сточная вода)</w:t>
            </w:r>
          </w:p>
          <w:p>
            <w:pPr>
              <w:pStyle w:val="Normal"/>
              <w:rPr/>
            </w:pPr>
            <w:r>
              <w:rPr/>
              <w:t>Расход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  <w:p>
            <w:pPr>
              <w:pStyle w:val="2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ведения о сооружении, в котором предполагается монтировать эрлифт</w:t>
            </w:r>
          </w:p>
          <w:p>
            <w:pPr>
              <w:pStyle w:val="Normal"/>
              <w:rPr/>
            </w:pPr>
            <w:r>
              <w:rPr/>
              <w:t>Тип сооружения</w:t>
            </w:r>
          </w:p>
          <w:p>
            <w:pPr>
              <w:pStyle w:val="Normal"/>
              <w:rPr/>
            </w:pPr>
            <w:r>
              <w:rPr/>
              <w:t>Эскиз сооружения с указанием габаритов сооружения, объема и Места установки эрлифта</w:t>
            </w:r>
          </w:p>
          <w:p>
            <w:pPr>
              <w:pStyle w:val="Normal"/>
              <w:rPr/>
            </w:pPr>
            <w:r>
              <w:rPr/>
              <w:t>(план, разрез) или чертежи сооружения</w:t>
            </w:r>
          </w:p>
          <w:p>
            <w:pPr>
              <w:pStyle w:val="Heading5"/>
              <w:rPr>
                <w:b w:val="false"/>
                <w:b w:val="false"/>
                <w:i w:val="false"/>
                <w:i w:val="false"/>
                <w:sz w:val="20"/>
                <w:u w:val="none"/>
              </w:rPr>
            </w:pPr>
            <w:r>
              <w:rPr>
                <w:b w:val="false"/>
                <w:i w:val="false"/>
                <w:sz w:val="20"/>
                <w:u w:val="none"/>
              </w:rPr>
              <w:t>Требуется ли опорожнение отстойника. До какой отметки скачивать</w:t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Дополнительные сведения</w:t>
            </w:r>
          </w:p>
          <w:p>
            <w:pPr>
              <w:pStyle w:val="Normal"/>
              <w:rPr/>
            </w:pPr>
            <w:r>
              <w:rPr/>
              <w:t>Указать размеры в              (см. схему эрлифта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6670</wp:posOffset>
                      </wp:positionV>
                      <wp:extent cx="370840" cy="1250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84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.2pt;height:9.85pt;mso-wrap-distance-left:9.05pt;mso-wrap-distance-right:9.05pt;mso-wrap-distance-top:0pt;mso-wrap-distance-bottom:0pt;margin-top:2.1pt;mso-position-vertical-relative:text;margin-left:8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Минимальное избыточное давление воздуха на входе в эрлифт</w:t>
            </w:r>
          </w:p>
          <w:p>
            <w:pPr>
              <w:pStyle w:val="Normal"/>
              <w:rPr/>
            </w:pPr>
            <w:r>
              <w:rPr/>
              <w:t>Выслать схему существующего эрлифта с указанием всех размеров (длина, диаметр, глубина погружения форсунки)</w:t>
            </w:r>
          </w:p>
          <w:p>
            <w:pPr>
              <w:pStyle w:val="Normal"/>
              <w:rPr/>
            </w:pPr>
            <w:r>
              <w:rPr/>
              <w:t>Обязательно указать схему работы эрлифта А, Б.</w:t>
            </w:r>
          </w:p>
          <w:p>
            <w:pPr>
              <w:pStyle w:val="Normal"/>
              <w:rPr/>
            </w:pPr>
            <w:r>
              <w:rPr/>
              <w:t xml:space="preserve">Для схемы А указать </w:t>
            </w:r>
          </w:p>
          <w:p>
            <w:pPr>
              <w:pStyle w:val="Normal"/>
              <w:rPr/>
            </w:pPr>
            <w:r>
              <w:rPr/>
              <w:t xml:space="preserve">а) длину 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 xml:space="preserve">б) диаметр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/>
              <w:t>Для схемы Б указать</w:t>
            </w:r>
          </w:p>
          <w:p>
            <w:pPr>
              <w:pStyle w:val="Normal"/>
              <w:rPr/>
            </w:pPr>
            <w:r>
              <w:rPr/>
              <w:t>а) длину L, L</w:t>
            </w:r>
            <w:r>
              <w:rPr>
                <w:vertAlign w:val="subscript"/>
              </w:rPr>
              <w:t>1</w:t>
            </w:r>
            <w:r>
              <w:rPr/>
              <w:t>…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vertAlign w:val="subscript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б) диаметр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 xml:space="preserve">. . . </w:t>
            </w:r>
            <w:r>
              <w:rPr>
                <w:lang w:val="en-US"/>
              </w:rPr>
              <w:t>d</w:t>
            </w:r>
            <w:r>
              <w:rPr>
                <w:vertAlign w:val="subscript"/>
                <w:lang w:val="en-US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____________________________________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42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0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хема эрлифта А </w:t>
            </w: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40330" cy="364998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0240" cy="3650040"/>
                                <a:chOff x="0" y="0"/>
                                <a:chExt cx="2640240" cy="3650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40240" cy="36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3638520"/>
                                  <a:ext cx="388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529640"/>
                                  <a:ext cx="80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7280" y="594360"/>
                                  <a:ext cx="181080" cy="50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5360" y="99504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2400" y="995040"/>
                                  <a:ext cx="82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607" h="10800">
                                      <a:moveTo>
                                        <a:pt x="10800" y="0"/>
                                      </a:moveTo>
                                      <a:arcTo wR="10800" hR="10800" stAng="-5400000" swAng="193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607" h="10800">
                                      <a:moveTo>
                                        <a:pt x="10800" y="0"/>
                                      </a:moveTo>
                                      <a:arcTo wR="10800" hR="10800" stAng="-5400000" swAng="193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01880" y="994320"/>
                                  <a:ext cx="1296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635" h="11696">
                                      <a:moveTo>
                                        <a:pt x="8965" y="157"/>
                                      </a:moveTo>
                                      <a:arcTo wR="10800" hR="10800" stAng="-5987052" swAng="62728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635" h="11696">
                                      <a:moveTo>
                                        <a:pt x="8965" y="157"/>
                                      </a:moveTo>
                                      <a:arcTo wR="10800" hR="10800" stAng="-5987052" swAng="6272883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2400" y="1044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5520" y="1044000"/>
                                  <a:ext cx="572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1880" y="1120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1074600"/>
                                  <a:ext cx="720" cy="29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720" y="1367640"/>
                                  <a:ext cx="3200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4760" y="107496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6320" y="1101240"/>
                                  <a:ext cx="68760" cy="115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1778">
                                      <a:moveTo>
                                        <a:pt x="36" y="0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778"/>
                                      </a:lnTo>
                                      <a:lnTo>
                                        <a:pt x="17" y="1778"/>
                                      </a:lnTo>
                                      <a:lnTo>
                                        <a:pt x="36" y="1778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24272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698120"/>
                                  <a:ext cx="16192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920" y="1699200"/>
                                  <a:ext cx="720" cy="118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1692360"/>
                                  <a:ext cx="720" cy="119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160" y="3402360"/>
                                  <a:ext cx="10173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6160" y="3448080"/>
                                  <a:ext cx="1047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695600"/>
                                  <a:ext cx="720" cy="79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2644200"/>
                                  <a:ext cx="3960" cy="80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2491920"/>
                                  <a:ext cx="723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1360" y="2595240"/>
                                  <a:ext cx="608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360" y="2541240"/>
                                  <a:ext cx="1296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1798200"/>
                                  <a:ext cx="1284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801440"/>
                                  <a:ext cx="48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800" y="1920240"/>
                                  <a:ext cx="335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1916280"/>
                                  <a:ext cx="39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15320" y="1927080"/>
                                  <a:ext cx="12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0" y="2042280"/>
                                  <a:ext cx="30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8840" y="2034720"/>
                                  <a:ext cx="419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0" y="2045880"/>
                                  <a:ext cx="247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0600" y="2255040"/>
                                  <a:ext cx="163800" cy="33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6320" y="258336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5080" y="259092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0280" y="2625120"/>
                                  <a:ext cx="6084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8600" y="3177720"/>
                                  <a:ext cx="30600" cy="6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8600" y="2621160"/>
                                  <a:ext cx="567720" cy="56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75240" y="2642760"/>
                                  <a:ext cx="613440" cy="602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4360" y="318024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90400" y="3244680"/>
                                  <a:ext cx="388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3174480"/>
                                  <a:ext cx="72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76200" y="2884320"/>
                                  <a:ext cx="571680" cy="56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45960" y="2880360"/>
                                  <a:ext cx="537120" cy="525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25452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2270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2270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2293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2293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23241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7840" y="23202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23468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6000" y="25452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237744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24307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240408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237744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23508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080" y="25488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240048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270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229356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23202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3508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23774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245736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24613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24346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24613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245376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25452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227448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229356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23202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23508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2640" y="23814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8680" y="2404080"/>
                                  <a:ext cx="266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240048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4271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243468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3640" y="24840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1800" y="24840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040" y="24804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248796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9680" y="25146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2510640"/>
                                  <a:ext cx="266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8440" y="2507040"/>
                                  <a:ext cx="3060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25146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0640" y="1729800"/>
                                  <a:ext cx="4968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6320" y="1809720"/>
                                  <a:ext cx="4968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1893600"/>
                                  <a:ext cx="5328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1969920"/>
                                  <a:ext cx="5724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2360" y="2042280"/>
                                  <a:ext cx="572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2122200"/>
                                  <a:ext cx="648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2202120"/>
                                  <a:ext cx="64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2289960"/>
                                  <a:ext cx="6480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2377440"/>
                                  <a:ext cx="6084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9120" y="2464920"/>
                                  <a:ext cx="6876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6320" y="2552760"/>
                                  <a:ext cx="5724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3080" y="2617560"/>
                                  <a:ext cx="608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2693520"/>
                                  <a:ext cx="64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2766240"/>
                                  <a:ext cx="687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8760" y="2838600"/>
                                  <a:ext cx="54000" cy="57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720" y="3402360"/>
                                  <a:ext cx="7236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1560" y="3402360"/>
                                  <a:ext cx="687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5440" y="3402360"/>
                                  <a:ext cx="64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3402360"/>
                                  <a:ext cx="648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3401640"/>
                                  <a:ext cx="4968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0680" y="3401640"/>
                                  <a:ext cx="5328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6640" y="3398400"/>
                                  <a:ext cx="4968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4480" y="3403080"/>
                                  <a:ext cx="3420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0440" y="3399120"/>
                                  <a:ext cx="381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8280" y="3403080"/>
                                  <a:ext cx="3060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8200" y="3399120"/>
                                  <a:ext cx="381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6040" y="3398400"/>
                                  <a:ext cx="3060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3395520"/>
                                  <a:ext cx="306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4360" y="3333600"/>
                                  <a:ext cx="306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640" y="326124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4560" y="3181320"/>
                                  <a:ext cx="266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0520" y="3105000"/>
                                  <a:ext cx="2664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6840" y="3029040"/>
                                  <a:ext cx="2664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840" y="293760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3270960"/>
                                  <a:ext cx="720" cy="3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240" y="3267000"/>
                                  <a:ext cx="3960" cy="38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1000" y="3480480"/>
                                  <a:ext cx="33156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7400" y="3009960"/>
                                  <a:ext cx="605880" cy="59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3257640"/>
                                  <a:ext cx="35064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2663280"/>
                                  <a:ext cx="34668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4640" y="3371760"/>
                                  <a:ext cx="79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8160" y="3207960"/>
                                  <a:ext cx="24012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8360" y="3135600"/>
                                  <a:ext cx="7992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94640" y="3132000"/>
                                  <a:ext cx="24012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9880" y="2255400"/>
                                  <a:ext cx="73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1360" y="1806120"/>
                                  <a:ext cx="72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886040" y="2107440"/>
                                  <a:ext cx="12240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080" y="1847880"/>
                                  <a:ext cx="12204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1857600" y="1488240"/>
                                  <a:ext cx="17964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40360" y="1040040"/>
                                  <a:ext cx="94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1360" y="1037520"/>
                                  <a:ext cx="3960" cy="75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70560" y="1137240"/>
                                  <a:ext cx="1296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2320" y="1038240"/>
                                  <a:ext cx="3960" cy="121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52800" y="1158120"/>
                                  <a:ext cx="15624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53520" y="798120"/>
                                  <a:ext cx="11052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39360" y="462960"/>
                                  <a:ext cx="0" cy="63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0600" y="442080"/>
                                  <a:ext cx="4320" cy="66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17360" y="498600"/>
                                  <a:ext cx="5259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5960" y="344880"/>
                                  <a:ext cx="10296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1080" y="2760480"/>
                                  <a:ext cx="5328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958600">
                                  <a:off x="1213200" y="2380320"/>
                                  <a:ext cx="346680" cy="36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95">
                                      <a:moveTo>
                                        <a:pt x="14752" y="749"/>
                                      </a:moveTo>
                                      <a:arcTo wR="10800" hR="10800" stAng="-4112107" swAng="50944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95">
                                      <a:moveTo>
                                        <a:pt x="14752" y="749"/>
                                      </a:moveTo>
                                      <a:arcTo wR="10800" hR="10800" stAng="-4112107" swAng="50944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4880" y="2346840"/>
                                  <a:ext cx="38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1560" y="2606040"/>
                                  <a:ext cx="914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7600" y="2312640"/>
                                  <a:ext cx="1868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2316600"/>
                                  <a:ext cx="838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43000" y="2373480"/>
                                  <a:ext cx="1789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66040" y="2232720"/>
                                  <a:ext cx="32004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28560" y="223200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28560" y="2076480"/>
                                  <a:ext cx="49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орсун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830520" y="1533600"/>
                                  <a:ext cx="70884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800" y="1367640"/>
                                  <a:ext cx="7315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лоподъём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1640" y="1535400"/>
                                  <a:ext cx="28584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уб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716400" y="1167840"/>
                                  <a:ext cx="17136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6840" y="1166040"/>
                                  <a:ext cx="529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60" y="994320"/>
                                  <a:ext cx="33516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ото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925920" y="777240"/>
                                  <a:ext cx="213480" cy="232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7240" y="77724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7480" y="621000"/>
                                  <a:ext cx="78480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лоотводящ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120" y="792360"/>
                                  <a:ext cx="28188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уб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566000" y="151920"/>
                                  <a:ext cx="87480" cy="43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152280"/>
                                  <a:ext cx="986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3480" y="3240"/>
                                  <a:ext cx="971640" cy="1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здухоотделите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 rot="16200000">
                                  <a:off x="1998360" y="1576080"/>
                                  <a:ext cx="43884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бщ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7.9pt;height:287.4pt" coordorigin="0,0" coordsize="4158,5748">
                      <v:rect id="shape_0" stroked="f" o:allowincell="t" style="position:absolute;left:0;top:0;width:4157;height:57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930,5730" to="1541,5730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,2409" to="1301,240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295;top:936;width:284;height:796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1772,1567" to="2284,1567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607,10800" path="l0,21600xee" stroked="t" o:allowincell="t" style="position:absolute;left:1752;top:1567;width:12;height:226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635,11696" path="l0,21600xee" stroked="t" o:allowincell="t" style="position:absolute;left:1578;top:1566;width:203;height:194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752,1644" to="2279,164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1662;top:1644;width:89;height:108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578,1765" to="1661,17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2,1692" to="1362,2148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62,2154" to="1865,2154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66,1693" to="1866,2148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6,1778" path="m36,0l17,0l0,0l0,1778l17,1778l36,1778l36,0e" stroked="t" o:allowincell="t" style="position:absolute;left:2388;top:1734;width:107;height:1811;mso-wrap-style:none;v-text-anchor:middle;mso-position-horizontal-relative:char">
                        <v:fill o:detectmouseclick="t" on="false"/>
                        <v:stroke color="#242729" weight="19080" joinstyle="round" endcap="flat"/>
                        <w10:wrap type="none"/>
                      </v:shape>
                      <v:line id="shape_0" from="366,2674" to="2915,26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04,2676" to="2904,454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08,2665" to="2808,454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2,5358" to="1973,5358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2,5430" to="2021,543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6,2670" to="366,39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4164" to="371,54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3924" to="479,4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4087" to="365,416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0,4002" to="473,40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6,2832" to="2387,28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90,2837" to="3251,28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2,3024" to="1139,30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0,3018" to="2069,30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44,3035" to="2747,30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,3216" to="881,32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16,3204" to="1775,32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6,3222" to="2345,32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316;top:3551;width:257;height:522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2388,4068" to="2388,412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96,4080" to="2496,41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94,4134" to="2489,418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4,5004" to="1541,511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494,4128" to="2387,500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36,4162" to="2501,5110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6,5008" to="1499,5008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0,5110" to="1541,5110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6,4999" to="936,5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10,4542" to="2909,542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2,4536" to="2807,5363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412;top:4008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52;top:357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06;top:357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52;top:361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06;top:361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52;top:3660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06;top:3654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12;top:369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66;top:4008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12;top:3744;width:29;height:23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46;top:3828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46;top:378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46;top:374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52;top:370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40;top:401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00;top:3780;width:41;height:4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60;top:357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54;top:3612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54;top:3654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60;top:370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54;top:3744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46;top:3870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08;top:387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12;top:3834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00;top:387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54;top:386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14;top:4008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14;top:3582;width:29;height:23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08;top:361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08;top:365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08;top:370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08;top:3750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02;top:3786;width:41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54;top:3780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60;top:382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14;top:383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52;top:391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12;top:391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60;top:390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14;top:3918;width:29;height:23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346;top:3960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00;top:3954;width:41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454;top:3948;width:47;height:4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2514;top:3960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line id="shape_0" from="2820,2724" to="2897,278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13,2850" to="2890,290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8,2982" to="2891,304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8,3102" to="2897,316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7,3216" to="2896,328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2,3342" to="2903,341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1,3468" to="2902,353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1,3606" to="2902,367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2,3744" to="2897,380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2,3882" to="2909,394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13,4020" to="2902,407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8,4122" to="2903,419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1,4242" to="2902,431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1,4356" to="2908,442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801,4470" to="2885,455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4,5358" to="497,543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522,5358" to="629,542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654,5358" to="755,542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786,5358" to="887,543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6,5357" to="1013,542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056,5357" to="1139,543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176,5352" to="1253,543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314,5359" to="1367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434,5353" to="1493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572,5359" to="1619,5418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698,5353" to="1757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836,5352" to="1883,541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50,5347" to="1997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070,5250" to="2117,532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96,5136" to="2237,520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322,5010" to="2363,508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42,4890" to="2483,496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62,4770" to="2603,484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18,4626" to="2759,469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930,5151" to="930,57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36,5145" to="1541,57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978;top:5481;width:521;height:1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106,4740" to="3059,5681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60,5130" to="2111,56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4,4194" to="3059,47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6,5310" to="2321,5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8,5052" to="2705,542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80,4938" to="2705,50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6,4932" to="2573,53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552" to="3749,355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6,2844" to="3246,3557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970;top:3319;width:192;height:20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964;top:2910;width:191;height:3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2926;top:2344;width:282;height:21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68,1638" to="3761,16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46,1634" to="3251,2830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946;top:1791;width:203;height:5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20,1635" to="3725,3548" stroked="t" o:allowincell="t" style="position:absolute;flip:x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390;top:1824;width:245;height:78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1974;top:1257;width:173;height:2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24,729" to="2424,172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7,696" to="1613,17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2,785" to="2429,787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962;top:543;width:161;height:1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986,4347" to="2069,443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origin="10800,749" coordsize="10800,13095" path="l0,21600xee" stroked="t" o:allowincell="t" style="position:absolute;left:1910;top:3748;width:545;height:566;flip:x;mso-wrap-style:none;v-text-anchor:middle;rotation:11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244,3696" to="2303,372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56,4104" to="1799,41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50,3642" to="1943,409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50,3648" to="2081,37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00,3738" to="2081,419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6,3516" to="2339,368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90,3515" to="1829,35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90;top:3270;width:773;height:2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сун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08,2415" to="2423,2936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02;top:2154;width:1151;height:2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оподъём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96;top:2418;width:449;height:2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128,1839" to="1397,2030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4,1836" to="1127,1836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68;top:1566;width:527;height:2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то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458,1224" to="1793,158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0,1224" to="1451,122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38;top:978;width:1235;height:1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оотводящ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34;top:1248;width:443;height:22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466,239" to="2603,92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4,240" to="4157,24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04;top:5;width:1529;height:20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духоотдели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147;top:2482;width:690;height:21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эрлифта 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11880" cy="364998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11880" cy="3650040"/>
                                <a:chOff x="0" y="0"/>
                                <a:chExt cx="3611880" cy="36500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11880" cy="3650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3638520"/>
                                  <a:ext cx="3888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34640" y="644040"/>
                                  <a:ext cx="6973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2200" y="594360"/>
                                  <a:ext cx="181080" cy="506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0280" y="995040"/>
                                  <a:ext cx="325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7320" y="995040"/>
                                  <a:ext cx="8280" cy="144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607" h="10800">
                                      <a:moveTo>
                                        <a:pt x="10800" y="0"/>
                                      </a:moveTo>
                                      <a:arcTo wR="10800" hR="10800" stAng="-5400000" swAng="1933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607" h="10800">
                                      <a:moveTo>
                                        <a:pt x="10800" y="0"/>
                                      </a:moveTo>
                                      <a:arcTo wR="10800" hR="10800" stAng="-5400000" swAng="1933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26800" y="994320"/>
                                  <a:ext cx="12960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2635" h="11696">
                                      <a:moveTo>
                                        <a:pt x="8965" y="157"/>
                                      </a:moveTo>
                                      <a:arcTo wR="10800" hR="10800" stAng="-5987052" swAng="627288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2635" h="11696">
                                      <a:moveTo>
                                        <a:pt x="8965" y="157"/>
                                      </a:moveTo>
                                      <a:arcTo wR="10800" hR="10800" stAng="-5987052" swAng="6272883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7320" y="1044000"/>
                                  <a:ext cx="335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0440" y="1044000"/>
                                  <a:ext cx="57240" cy="69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6800" y="11206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240" y="1101240"/>
                                  <a:ext cx="68760" cy="115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" h="1778">
                                      <a:moveTo>
                                        <a:pt x="36" y="0"/>
                                      </a:moveTo>
                                      <a:lnTo>
                                        <a:pt x="17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778"/>
                                      </a:lnTo>
                                      <a:lnTo>
                                        <a:pt x="17" y="1778"/>
                                      </a:lnTo>
                                      <a:lnTo>
                                        <a:pt x="36" y="1778"/>
                                      </a:lnTo>
                                      <a:lnTo>
                                        <a:pt x="36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24272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698120"/>
                                  <a:ext cx="16192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68840" y="1699200"/>
                                  <a:ext cx="720" cy="118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1692360"/>
                                  <a:ext cx="720" cy="1195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1080" y="3402360"/>
                                  <a:ext cx="101736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1080" y="3448080"/>
                                  <a:ext cx="10476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695600"/>
                                  <a:ext cx="720" cy="79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644200"/>
                                  <a:ext cx="3960" cy="803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2491920"/>
                                  <a:ext cx="7236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96280" y="2595240"/>
                                  <a:ext cx="608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6280" y="2541240"/>
                                  <a:ext cx="12960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798200"/>
                                  <a:ext cx="12841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6040" y="1801440"/>
                                  <a:ext cx="483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3360" y="1920240"/>
                                  <a:ext cx="3351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9320" y="1916280"/>
                                  <a:ext cx="399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40240" y="1927080"/>
                                  <a:ext cx="129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4120" y="2042280"/>
                                  <a:ext cx="3009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3400" y="2034720"/>
                                  <a:ext cx="419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6920" y="2045880"/>
                                  <a:ext cx="2476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5520" y="2255040"/>
                                  <a:ext cx="163800" cy="33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1240" y="2583360"/>
                                  <a:ext cx="720" cy="38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0000" y="2590920"/>
                                  <a:ext cx="720" cy="60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5200" y="2625120"/>
                                  <a:ext cx="60840" cy="30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3520" y="3177720"/>
                                  <a:ext cx="30600" cy="68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73520" y="2621160"/>
                                  <a:ext cx="567720" cy="560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0160" y="2642760"/>
                                  <a:ext cx="613440" cy="602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9280" y="3180240"/>
                                  <a:ext cx="3582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15320" y="3244680"/>
                                  <a:ext cx="38880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3174480"/>
                                  <a:ext cx="720" cy="7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1120" y="2884320"/>
                                  <a:ext cx="571680" cy="56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70880" y="2880360"/>
                                  <a:ext cx="537120" cy="525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25452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2270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760" y="2270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2293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760" y="22935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232416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2760" y="23202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23468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0920" y="25452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237744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4307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40408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37744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23508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0640" y="25488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800" y="2400480"/>
                                  <a:ext cx="2664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960" y="22708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229356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23202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960" y="23508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237744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45736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560" y="24613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243468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800" y="24613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245376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5452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27448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560" y="229356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560" y="23202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560" y="23508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7560" y="23814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3600" y="2404080"/>
                                  <a:ext cx="266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240048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960" y="242712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43468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560" y="24840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360" y="24840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6960" y="2480400"/>
                                  <a:ext cx="2304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487960"/>
                                  <a:ext cx="19080" cy="15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25146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48800" y="2510640"/>
                                  <a:ext cx="26640" cy="23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3360" y="2507040"/>
                                  <a:ext cx="30600" cy="26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514600"/>
                                  <a:ext cx="19080" cy="1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5560" y="1729800"/>
                                  <a:ext cx="4968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240" y="1809720"/>
                                  <a:ext cx="4968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1893600"/>
                                  <a:ext cx="5328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1969920"/>
                                  <a:ext cx="5724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7280" y="2042280"/>
                                  <a:ext cx="572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4040" y="2122200"/>
                                  <a:ext cx="648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3680" y="2202120"/>
                                  <a:ext cx="64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3680" y="2289960"/>
                                  <a:ext cx="6480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4040" y="2377440"/>
                                  <a:ext cx="6084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4040" y="2464920"/>
                                  <a:ext cx="6876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240" y="2552760"/>
                                  <a:ext cx="5724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8000" y="2617560"/>
                                  <a:ext cx="608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3680" y="2693520"/>
                                  <a:ext cx="64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3680" y="2766240"/>
                                  <a:ext cx="687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3680" y="2838600"/>
                                  <a:ext cx="54000" cy="5724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8640" y="3402360"/>
                                  <a:ext cx="7236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6480" y="3402360"/>
                                  <a:ext cx="687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3402360"/>
                                  <a:ext cx="6480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3880" y="3402360"/>
                                  <a:ext cx="648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9280" y="3401640"/>
                                  <a:ext cx="4968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0" y="3401640"/>
                                  <a:ext cx="5328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3398400"/>
                                  <a:ext cx="49680" cy="525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9400" y="3403080"/>
                                  <a:ext cx="3420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5360" y="3399120"/>
                                  <a:ext cx="381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3200" y="3403080"/>
                                  <a:ext cx="30600" cy="381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3120" y="3399120"/>
                                  <a:ext cx="3816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0600" y="3398400"/>
                                  <a:ext cx="3060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3395520"/>
                                  <a:ext cx="306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39280" y="3333600"/>
                                  <a:ext cx="3060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0" y="326124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9480" y="3181320"/>
                                  <a:ext cx="26640" cy="4572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75440" y="3105000"/>
                                  <a:ext cx="2664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51760" y="3029040"/>
                                  <a:ext cx="26640" cy="4968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0760" y="2937600"/>
                                  <a:ext cx="26640" cy="4176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5320" y="3270960"/>
                                  <a:ext cx="720" cy="3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0160" y="3267000"/>
                                  <a:ext cx="3960" cy="38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45920" y="3480480"/>
                                  <a:ext cx="331560" cy="10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62320" y="3009960"/>
                                  <a:ext cx="605880" cy="59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5640" y="3257640"/>
                                  <a:ext cx="35064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1160" y="2663280"/>
                                  <a:ext cx="346680" cy="35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9200" y="3371760"/>
                                  <a:ext cx="7992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3080" y="3207960"/>
                                  <a:ext cx="240120" cy="24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3280" y="3135600"/>
                                  <a:ext cx="79920" cy="6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19200" y="3132000"/>
                                  <a:ext cx="240120" cy="23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4800" y="2255400"/>
                                  <a:ext cx="731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6280" y="1806120"/>
                                  <a:ext cx="720" cy="45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910960" y="2107440"/>
                                  <a:ext cx="122400" cy="13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07000" y="1847880"/>
                                  <a:ext cx="12204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2882520" y="1488240"/>
                                  <a:ext cx="17964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H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64920" y="1040040"/>
                                  <a:ext cx="948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6280" y="1037520"/>
                                  <a:ext cx="3960" cy="75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95480" y="1137240"/>
                                  <a:ext cx="1296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87240" y="1038240"/>
                                  <a:ext cx="3960" cy="1215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69800" y="1192680"/>
                                  <a:ext cx="156240" cy="498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8440" y="798120"/>
                                  <a:ext cx="11052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64280" y="462960"/>
                                  <a:ext cx="0" cy="63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5160" y="442080"/>
                                  <a:ext cx="4320" cy="66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42280" y="498600"/>
                                  <a:ext cx="52596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70880" y="344880"/>
                                  <a:ext cx="10296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0" y="2760480"/>
                                  <a:ext cx="53280" cy="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958600">
                                  <a:off x="2238120" y="2380320"/>
                                  <a:ext cx="346680" cy="36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095">
                                      <a:moveTo>
                                        <a:pt x="14752" y="749"/>
                                      </a:moveTo>
                                      <a:arcTo wR="10800" hR="10800" stAng="-4112107" swAng="509440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095">
                                      <a:moveTo>
                                        <a:pt x="14752" y="749"/>
                                      </a:moveTo>
                                      <a:arcTo wR="10800" hR="10800" stAng="-4112107" swAng="509440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49800" y="2346840"/>
                                  <a:ext cx="381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6480" y="2606040"/>
                                  <a:ext cx="9144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72520" y="2312640"/>
                                  <a:ext cx="18684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3320" y="2316600"/>
                                  <a:ext cx="8388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7920" y="2373480"/>
                                  <a:ext cx="17892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190600" y="2232720"/>
                                  <a:ext cx="320040" cy="11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3480" y="2232000"/>
                                  <a:ext cx="5335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53480" y="2076480"/>
                                  <a:ext cx="49140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орсунк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64280" y="646920"/>
                                  <a:ext cx="270360" cy="121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88920" y="468720"/>
                                  <a:ext cx="731520" cy="137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лоподъём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7840" y="674280"/>
                                  <a:ext cx="285840" cy="129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уб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985040" y="285840"/>
                                  <a:ext cx="186840" cy="72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360" y="281880"/>
                                  <a:ext cx="8647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23920" y="118080"/>
                                  <a:ext cx="78480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лоотводящ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84120" y="304920"/>
                                  <a:ext cx="335160" cy="148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руб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571840" y="140400"/>
                                  <a:ext cx="23040" cy="44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4520" y="144720"/>
                                  <a:ext cx="937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68880" y="0"/>
                                  <a:ext cx="1040040" cy="11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Воздухоотделител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42200" y="1055520"/>
                                  <a:ext cx="189936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0" y="1188720"/>
                                  <a:ext cx="1878480" cy="480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7000" y="1192680"/>
                                  <a:ext cx="611640" cy="127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3120" y="0"/>
                                    <a:ext cx="48816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12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635" h="11696">
                                        <a:moveTo>
                                          <a:pt x="8965" y="157"/>
                                        </a:moveTo>
                                        <a:arcTo wR="10800" hR="10800" stAng="-5987052" swAng="62728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635" h="11696">
                                        <a:moveTo>
                                          <a:pt x="8965" y="157"/>
                                        </a:moveTo>
                                        <a:arcTo wR="10800" hR="10800" stAng="-5987052" swAng="6272883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360" y="49320"/>
                                    <a:ext cx="4831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400" y="49320"/>
                                    <a:ext cx="604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" y="1263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497240" y="605160"/>
                                  <a:ext cx="720" cy="70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5320" y="777240"/>
                                  <a:ext cx="7560" cy="68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360" y="945000"/>
                                  <a:ext cx="3960" cy="66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9280" y="628560"/>
                                  <a:ext cx="59436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6080" y="502920"/>
                                  <a:ext cx="560160" cy="122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600" y="522000"/>
                                  <a:ext cx="133200" cy="12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120" y="651600"/>
                                  <a:ext cx="122040" cy="14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20120" y="1450800"/>
                                  <a:ext cx="101520" cy="16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 rot="20444400">
                                  <a:off x="2107080" y="1027800"/>
                                  <a:ext cx="157320" cy="14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384" h="10800">
                                      <a:moveTo>
                                        <a:pt x="10800" y="0"/>
                                      </a:moveTo>
                                      <a:arcTo wR="10800" hR="10800" stAng="-5400000" swAng="444321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384" h="10800">
                                      <a:moveTo>
                                        <a:pt x="10800" y="0"/>
                                      </a:moveTo>
                                      <a:arcTo wR="10800" hR="10800" stAng="-5400000" swAng="444321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520" y="784800"/>
                                  <a:ext cx="586800" cy="16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67960" y="1341000"/>
                                  <a:ext cx="609120" cy="127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3120" y="0"/>
                                    <a:ext cx="48564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040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635" h="11696">
                                        <a:moveTo>
                                          <a:pt x="8965" y="157"/>
                                        </a:moveTo>
                                        <a:arcTo wR="10800" hR="10800" stAng="-5987052" swAng="62728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635" h="11696">
                                        <a:moveTo>
                                          <a:pt x="8965" y="157"/>
                                        </a:moveTo>
                                        <a:arcTo wR="10800" hR="10800" stAng="-5987052" swAng="6272883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9440" y="49680"/>
                                    <a:ext cx="48024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480" y="49680"/>
                                    <a:ext cx="5976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263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2800" y="1497240"/>
                                  <a:ext cx="611640" cy="1270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23120" y="0"/>
                                    <a:ext cx="48816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41120" cy="123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635" h="11696">
                                        <a:moveTo>
                                          <a:pt x="8965" y="157"/>
                                        </a:moveTo>
                                        <a:arcTo wR="10800" hR="10800" stAng="-5987052" swAng="627288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635" h="11696">
                                        <a:moveTo>
                                          <a:pt x="8965" y="157"/>
                                        </a:moveTo>
                                        <a:arcTo wR="10800" hR="10800" stAng="-5987052" swAng="6272883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08720" y="49680"/>
                                    <a:ext cx="4831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9760" y="49680"/>
                                    <a:ext cx="60480" cy="6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126360"/>
                                    <a:ext cx="5580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56720" y="380520"/>
                                  <a:ext cx="137880" cy="15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5720" y="1532160"/>
                                  <a:ext cx="122040" cy="257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955" h="12126">
                                      <a:moveTo>
                                        <a:pt x="10645" y="1"/>
                                      </a:moveTo>
                                      <a:arcTo wR="10800" hR="10800" stAng="-5449416" swAng="5872684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955" h="12126">
                                      <a:moveTo>
                                        <a:pt x="10645" y="1"/>
                                      </a:moveTo>
                                      <a:arcTo wR="10800" hR="10800" stAng="-5449416" swAng="5872684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0631600">
                                  <a:off x="206640" y="1668960"/>
                                  <a:ext cx="104760" cy="180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930" h="10735">
                                      <a:moveTo>
                                        <a:pt x="11979" y="65"/>
                                      </a:moveTo>
                                      <a:arcTo wR="10800" hR="10800" stAng="-5023929" swAng="363476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930" h="10735">
                                      <a:moveTo>
                                        <a:pt x="11979" y="65"/>
                                      </a:moveTo>
                                      <a:arcTo wR="10800" hR="10800" stAng="-5023929" swAng="3634761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9474600">
                                  <a:off x="45000" y="1721880"/>
                                  <a:ext cx="159480" cy="9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267" h="10800">
                                      <a:moveTo>
                                        <a:pt x="10800" y="0"/>
                                      </a:moveTo>
                                      <a:arcTo wR="10800" hR="10800" stAng="-5400000" swAng="431638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267" h="10800">
                                      <a:moveTo>
                                        <a:pt x="10800" y="0"/>
                                      </a:moveTo>
                                      <a:arcTo wR="10800" hR="10800" stAng="-5400000" swAng="4316385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3035160" y="1621800"/>
                                  <a:ext cx="43884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общ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 xml:space="preserve"> 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4.4pt;height:287.4pt" coordorigin="0,0" coordsize="5688,5748">
                      <v:rect id="shape_0" stroked="f" o:allowincell="t" style="position:absolute;left:0;top:0;width:5687;height:57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2544,5730" to="3155,5730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64,1014" to="5561,101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909;top:936;width:284;height:796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3386,1567" to="3898,1567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607,10800" path="l0,21600xee" stroked="t" o:allowincell="t" style="position:absolute;left:3366;top:1567;width:12;height:226;flip:x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2635,11696" path="l0,21600xee" stroked="t" o:allowincell="t" style="position:absolute;left:3192;top:1566;width:203;height:194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366,1644" to="3893,1644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t" style="position:absolute;left:3276;top:1644;width:89;height:108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3192,1765" to="3275,176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36,1778" path="m36,0l17,0l0,0l0,1778l17,1778l36,1778l36,0e" stroked="t" o:allowincell="t" style="position:absolute;left:4002;top:1734;width:107;height:1811;mso-wrap-style:none;v-text-anchor:middle;mso-position-horizontal-relative:char">
                        <v:fill o:detectmouseclick="t" on="false"/>
                        <v:stroke color="#242729" weight="19080" joinstyle="round" endcap="flat"/>
                        <w10:wrap type="none"/>
                      </v:shape>
                      <v:line id="shape_0" from="1980,2674" to="4529,26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18,2676" to="4518,454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22,2665" to="4422,454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6,5358" to="3587,5358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6,5430" to="3635,5430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80,2670" to="1980,39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4164" to="1985,542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3924" to="2093,400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4,4087" to="1979,4164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84,4002" to="2087,408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80,2832" to="4001,28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04,2837" to="4865,28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26,3024" to="2753,302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4,3018" to="3683,301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8,3035" to="4361,30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2,3216" to="2495,3216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30,3204" to="3389,320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0,3222" to="3959,322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3930;top:3551;width:257;height:522;mso-wrap-style:none;v-text-anchor:middle;mso-position-horizontal-relative:char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4002,4068" to="4002,412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10,4080" to="4110,4175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08,4134" to="4103,418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08,5004" to="3155,5111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08,4128" to="4001,5009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50,4162" to="4115,5110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50,5008" to="3113,5008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4,5110" to="3155,5110" stroked="t" o:allowincell="t" style="position:absolute;flip:x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50,4999" to="2550,5117" stroked="t" o:allowincell="t" style="position:absolute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24,4542" to="4523,5429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76,4536" to="4421,5363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4026;top:4008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6;top:357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0;top:357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6;top:361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0;top:361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6;top:3660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0;top:3654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6;top:369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80;top:4008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6;top:3744;width:29;height:23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0;top:3828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0;top:378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0;top:374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6;top:370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54;top:401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14;top:3780;width:41;height:4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74;top:3576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68;top:3612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68;top:3654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74;top:370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68;top:3744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0;top:3870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2;top:387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6;top:3834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14;top:387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68;top:386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8;top:4008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8;top:3582;width:29;height:23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2;top:361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2;top:365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2;top:370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2;top:3750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16;top:3786;width:41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68;top:3780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74;top:382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8;top:3834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6;top:3912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26;top:3912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74;top:3906;width:35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8;top:3918;width:29;height:23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3960;top:3960;width:35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14;top:3954;width:41;height:35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068;top:3948;width:47;height:41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oval id="shape_0" fillcolor="white" stroked="t" o:allowincell="t" style="position:absolute;left:4128;top:3960;width:29;height:29;mso-wrap-style:none;v-text-anchor:middle;mso-position-horizontal-relative:char">
                        <v:fill o:detectmouseclick="t" type="solid" color2="black"/>
                        <v:stroke color="black" weight="3240" joinstyle="miter" endcap="flat"/>
                        <w10:wrap type="none"/>
                      </v:oval>
                      <v:line id="shape_0" from="4434,2724" to="4511,278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7,2850" to="4504,290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2,2982" to="4505,304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2,3102" to="4511,316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1,3216" to="4510,328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6,3342" to="4517,341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5,3468" to="4516,353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5,3606" to="4516,367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6,3744" to="4511,380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6,3882" to="4523,394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7,4020" to="4516,407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22,4122" to="4517,419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5,4242" to="4516,4313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5,4356" to="4522,442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415,4470" to="4499,455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1998,5358" to="2111,543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136,5358" to="2243,542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268,5358" to="2369,5429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400,5358" to="2501,5435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50,5357" to="2627,5422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670,5357" to="2753,543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790,5352" to="2867,543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928,5359" to="2981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048,5353" to="3107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186,5359" to="3233,5418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312,5353" to="3371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450,5352" to="3497,541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564,5347" to="3611,5424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684,5250" to="3731,532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810,5136" to="3851,520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3936,5010" to="3977,508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056,4890" to="4097,496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176,4770" to="4217,4847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4332,4626" to="4373,4691" stroked="t" o:allowincell="t" style="position:absolute;mso-position-horizontal-relative:char">
                        <v:stroke color="black" weight="3240" joinstyle="miter" endcap="flat"/>
                        <v:fill o:detectmouseclick="t" on="false"/>
                        <w10:wrap type="none"/>
                      </v:line>
                      <v:line id="shape_0" from="2544,5151" to="2544,574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50,5145" to="3155,574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2592;top:5481;width:521;height:167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720,4740" to="4673,5681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74,5130" to="3725,568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28,4194" to="4673,47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0,5310" to="3935,542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42,5052" to="4319,542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94,4938" to="4319,504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10,4932" to="4187,530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2,3552" to="5363,355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2844" to="4860,3557" stroked="t" o:allowincell="t" style="position:absolute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584;top:3319;width:192;height:204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4578;top:2910;width:191;height:36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540;top:2344;width:282;height:21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882,1638" to="5375,163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60,1634" to="4865,2830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560;top:1791;width:203;height:57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334,1635" to="5339,3548" stroked="t" o:allowincell="t" style="position:absolute;flip:x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4992;top:1878;width:245;height:785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3588;top:1257;width:173;height:24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38,729" to="4038,1724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21,696" to="3227,173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16,785" to="4043,787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576;top:543;width:161;height:1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600,4347" to="3683,443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rect id="shape_0" coordorigin="10800,749" coordsize="10800,13095" path="l0,21600xee" stroked="t" o:allowincell="t" style="position:absolute;left:3524;top:3748;width:545;height:566;flip:x;mso-wrap-style:none;v-text-anchor:middle;rotation:11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3858,3696" to="3917,3725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270,4104" to="3413,419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4,3642" to="3557,409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64,3648" to="3695,373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4,3738" to="3695,4193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50,3516" to="3953,368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04,3515" to="3443,351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604;top:3270;width:773;height:2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сунк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38,1019" to="4463,293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4392;top:738;width:1151;height:2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оподъёмна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674;top:1062;width:449;height:2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126,450" to="3419,1583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58,444" to="3119,44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770;top:186;width:1235;height:1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оотводящ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22;top:480;width:527;height:2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уб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4050,221" to="4085,925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86,228" to="5561,22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3888;top:0;width:1637;height:18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Воздухоотделител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224,1662" to="3214,2417" stroked="t" o:allowincell="t" style="position:absolute;flip:x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,1872" to="3365,2627" stroked="t" o:allowincell="t" style="position:absolute;flip:y;mso-position-horizontal-relative:char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2310;top:1878;width:962;height:199">
                        <v:line id="shape_0" from="2504,1878" to="3272,1879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2635,11696" path="l0,21600xee" stroked="t" o:allowincell="t" style="position:absolute;left:2310;top:1878;width:221;height:194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2481,1956" to="3241,1956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2404;top:1956;width:94;height:108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2316,2077" to="2403,207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2358,953" to="2358,2059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0,1224" to="1421,2297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8,1488" to="473,253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16,990" to="2351,1229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40,792" to="3221,983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1848;top:822;width:209;height:19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02;top:1026;width:191;height:2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79;top:2285;width:159;height:260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coordsize="10384,10800" path="l0,21600xee" stroked="t" o:allowincell="t" style="position:absolute;left:3318;top:1618;width:247;height:220;flip:y;mso-wrap-style:none;v-text-anchor:middle;rotation:19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486,1236" to="1409,1487" stroked="t" o:allowincell="t" style="position:absolute;flip:y;mso-position-horizontal-relative:char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366;top:2112;width:959;height:199">
                        <v:line id="shape_0" from="1561,2112" to="2325,2113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2635,11696" path="l0,21600xee" stroked="t" o:allowincell="t" style="position:absolute;left:1367;top:2112;width:220;height:194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1539,2190" to="2294,2190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1462;top:2190;width:93;height:108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1374,2311" to="1461,2311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14;top:2358;width:962;height:199">
                        <v:line id="shape_0" from="608,2358" to="1376,2359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2635,11696" path="l0,21600xee" stroked="t" o:allowincell="t" style="position:absolute;left:414;top:2358;width:221;height:194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585,2436" to="1345,2436" stroked="t" o:allowincell="t" style="position:absolute;flip:x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t" style="position:absolute;left:508;top:2436;width:94;height:108;flip:x;mso-wrap-style:none;v-text-anchor:middle;mso-position-horizontal-relative:char">
                          <v:fill o:detectmouseclick="t" on="false"/>
                          <v:stroke color="black" weight="19080" joinstyle="miter" endcap="flat"/>
                          <w10:wrap type="none"/>
                        </v:rect>
                        <v:line id="shape_0" from="420,2557" to="507,2557" stroked="t" o:allowincell="t" style="position:absolute;mso-position-horizontal-relative:char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t" style="position:absolute;left:2609;top:599;width:216;height:25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coordsize="10955,12126" path="l0,21600xee" stroked="t" o:allowincell="t" style="position:absolute;left:72;top:2413;width:191;height:405;flip:x;mso-wrap-style:none;v-text-anchor:middle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origin="10800,64" coordsize="9930,10735" path="l0,21600xee" stroked="t" o:allowincell="t" style="position:absolute;left:325;top:2628;width:164;height:283;flip:x;mso-wrap-style:none;v-text-anchor:middle;rotation:16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rect id="shape_0" coordsize="10267,10800" path="l0,21600xee" stroked="t" o:allowincell="t" style="position:absolute;left:70;top:2711;width:250;height:149;mso-wrap-style:none;v-text-anchor:middle;rotation:158;mso-position-horizontal-relative:char">
                        <v:fill o:detectmouseclick="t" on="false"/>
                        <v:stroke color="black" weight="19080" joinstyle="miter" endcap="flat"/>
                        <w10:wrap type="none"/>
                      </v:rect>
                      <v:shape id="shape_0" fillcolor="white" stroked="f" o:allowincell="t" style="position:absolute;left:4780;top:2554;width:690;height:216;mso-wrap-style:square;v-text-anchor:top;rotation:270;mso-position-horizontal-relative:char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щ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25780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14pt" to="117pt,4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softHyphen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116840</wp:posOffset>
                </wp:positionV>
                <wp:extent cx="18516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.2pt" to="221.3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ИСПОЛНИТЕЛ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</wp:posOffset>
                </wp:positionH>
                <wp:positionV relativeFrom="paragraph">
                  <wp:posOffset>115570</wp:posOffset>
                </wp:positionV>
                <wp:extent cx="244221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9.1pt" to="221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ДАТ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030</wp:posOffset>
                </wp:positionH>
                <wp:positionV relativeFrom="paragraph">
                  <wp:posOffset>110490</wp:posOffset>
                </wp:positionV>
                <wp:extent cx="2198370" cy="38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8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8.7pt" to="221.95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ФО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etek@kaluga.ru" TargetMode="External"/><Relationship Id="rId4" Type="http://schemas.openxmlformats.org/officeDocument/2006/relationships/hyperlink" Target="mailto:etek@kaluga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11:00Z</dcterms:created>
  <dc:creator>Галина</dc:creator>
  <dc:description/>
  <cp:keywords/>
  <dc:language>en-US</dc:language>
  <cp:lastModifiedBy>T_Prohorova</cp:lastModifiedBy>
  <cp:lastPrinted>2005-09-30T09:50:00Z</cp:lastPrinted>
  <dcterms:modified xsi:type="dcterms:W3CDTF">2009-12-23T11:34:00Z</dcterms:modified>
  <cp:revision>47</cp:revision>
  <dc:subject/>
  <dc:title>Научно-производственная фирма</dc:title>
</cp:coreProperties>
</file>