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063750</wp:posOffset>
                </wp:positionH>
                <wp:positionV relativeFrom="paragraph">
                  <wp:posOffset>167640</wp:posOffset>
                </wp:positionV>
                <wp:extent cx="511810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НАУЧНО - ПРОИЗВОДСТВЕННАЯ ФИРМА «ЭТЕК ЛТД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Юридический адрес: 249844, Калужская обл., п.Полотняный Завод, ул. Слободка, 115б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Адрес для почтовых отправлений: 248002, г.Калуга, ул.Степана Разина, 99, а/я 331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Тел.: (48434) 4-10-12, 4-10-13 тел/факс:(4842) 27-10-10.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etek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tek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64.8pt;mso-wrap-distance-left:9.05pt;mso-wrap-distance-right:9.05pt;mso-wrap-distance-top:0pt;mso-wrap-distance-bottom:0pt;margin-top:13.2pt;mso-position-vertical-relative:text;margin-left:16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jc w:val="center"/>
                        <w:rPr/>
                      </w:pPr>
                      <w:r>
                        <w:rPr/>
                        <w:t>ОБЩЕСТВО С ОГРАНИЧЕННОЙ ОТВЕТСТВЕННОСТЬЮ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НАУЧНО - ПРОИЗВОДСТВЕННАЯ ФИРМА «ЭТЕК ЛТД»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Юридический адрес: 249844, Калужская обл., п.Полотняный Завод, ул. Слободка, 115б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Адрес для почтовых отправлений: 248002, г.Калуга, ул.Степана Разина, 99, а/я 331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Тел.: (48434) 4-10-12, 4-10-13 тел/факс:(4842) 27-10-10.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b w:val="false"/>
                          <w:sz w:val="20"/>
                        </w:rPr>
                        <w:t>-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b w:val="false"/>
                          <w:sz w:val="20"/>
                        </w:rPr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etek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tek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ru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Style13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1700530" cy="4635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4780</wp:posOffset>
                </wp:positionH>
                <wp:positionV relativeFrom="paragraph">
                  <wp:posOffset>13335</wp:posOffset>
                </wp:positionV>
                <wp:extent cx="616140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.05pt" to="496.5pt,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ПРОСНЫЙ ЛИСТ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ПО ВЫБОРУ ИЛОСКРЕБА ДЛЯ РАДИАЛЬНОГО ПЕРВИЧНОГО ОТСТОЙНИК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spacing w:lineRule="auto" w:line="360"/>
        <w:ind w:left="142" w:hanging="0"/>
        <w:rPr/>
      </w:pPr>
      <w:r>
        <w:rPr/>
        <w:t>СВЕДЕНИЯ О ЗАКАЗЧИКЕ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24"/>
              </w:rPr>
              <w:t>Наименование предприятия:_______________________________________________________</w:t>
            </w:r>
          </w:p>
        </w:tc>
      </w:tr>
      <w:tr>
        <w:trPr>
          <w:trHeight w:val="271" w:hRule="atLeast"/>
        </w:trPr>
        <w:tc>
          <w:tcPr>
            <w:tcW w:w="10173" w:type="dxa"/>
            <w:tcBorders/>
          </w:tcPr>
          <w:p>
            <w:pPr>
              <w:pStyle w:val="Heading1"/>
              <w:ind w:left="142" w:hanging="0"/>
              <w:rPr/>
            </w:pPr>
            <w:r>
              <w:rPr>
                <w:i w:val="false"/>
              </w:rPr>
              <w:t>Адрес предприятия: ______________________________________________________________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Heading1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Контактное лицо:_________________________________Должность:_____________________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:__________________________________ Е-</w:t>
            </w:r>
            <w:r>
              <w:rPr>
                <w:b/>
                <w:sz w:val="24"/>
                <w:szCs w:val="24"/>
                <w:lang w:val="en-US"/>
              </w:rPr>
              <w:t>mail</w:t>
            </w:r>
            <w:r>
              <w:rPr>
                <w:b/>
                <w:sz w:val="24"/>
                <w:szCs w:val="24"/>
              </w:rPr>
              <w:t>: _______________________________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Heading1"/>
              <w:snapToGrid w:val="false"/>
              <w:ind w:left="142"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42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заказе необходимо предоставить разрезы строительной части места установки с размерами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ие сведенья об обьекте. </w:t>
      </w:r>
    </w:p>
    <w:p>
      <w:pPr>
        <w:pStyle w:val="Normal"/>
        <w:spacing w:lineRule="auto" w:line="360"/>
        <w:ind w:left="567" w:hanging="0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1.1.  </w:t>
      </w:r>
      <w:r>
        <w:rPr>
          <w:b/>
          <w:sz w:val="24"/>
          <w:szCs w:val="24"/>
        </w:rPr>
        <w:t>Вид предполагаемых  работ: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вое строительство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Реконструкция   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 сточных вод:</w:t>
      </w:r>
    </w:p>
    <w:p>
      <w:pPr>
        <w:pStyle w:val="Normal"/>
        <w:spacing w:lineRule="auto" w:line="360"/>
        <w:ind w:left="927"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озяйственно бытовые с.в.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оизводственные стоки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Ливневый сток</w:t>
      </w:r>
    </w:p>
    <w:p>
      <w:pPr>
        <w:pStyle w:val="Normal"/>
        <w:spacing w:lineRule="auto" w:line="360"/>
        <w:ind w:left="927"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ругое ___________________________________________</w:t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ая конструкция:</w:t>
      </w:r>
    </w:p>
    <w:p>
      <w:pPr>
        <w:pStyle w:val="Normal"/>
        <w:spacing w:lineRule="auto" w:line="360"/>
        <w:ind w:left="92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т</w:t>
      </w:r>
    </w:p>
    <w:p>
      <w:pPr>
        <w:pStyle w:val="Normal"/>
        <w:spacing w:lineRule="auto" w:line="360"/>
        <w:ind w:left="92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иповой проект №  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ичие проектной документации на отстойник (разрез строительной части):</w:t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Да 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раметры подбора оборудования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.1. Требуемое количество  (шт.)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.2. Внутренний диаметр отстойника (м)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.3. Гидравлическая глубина отстойника (м)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Расход сточных вод на один отстойник: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 w:val="24"/>
          <w:szCs w:val="24"/>
        </w:rPr>
        <w:t xml:space="preserve">Минимальный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³/ч          Средний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³/ч         Максимальный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³/ч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Расход удаляемого осадка: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 w:val="24"/>
          <w:szCs w:val="24"/>
        </w:rPr>
        <w:t xml:space="preserve">Минимальный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³/сут        Средний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³/сут        Максимальный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³/сут</w:t>
      </w:r>
    </w:p>
    <w:p>
      <w:pPr>
        <w:pStyle w:val="Normal"/>
        <w:spacing w:lineRule="auto" w:line="36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тация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3.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Материал надводной части: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ISI</w:t>
      </w:r>
      <w:r>
        <w:rPr>
          <w:sz w:val="24"/>
          <w:szCs w:val="24"/>
        </w:rPr>
        <w:t xml:space="preserve"> 304 (08Х18Н10)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ISI</w:t>
      </w:r>
      <w:r>
        <w:rPr>
          <w:sz w:val="24"/>
          <w:szCs w:val="24"/>
        </w:rPr>
        <w:t xml:space="preserve"> 321 (08Х18Н10Т)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глеродистая сталь 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люминиевый сплав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ругое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3.2.  Материал  подводной части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ISI</w:t>
      </w:r>
      <w:r>
        <w:rPr>
          <w:sz w:val="24"/>
          <w:szCs w:val="24"/>
        </w:rPr>
        <w:t xml:space="preserve"> 304 (08Х18Н10)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ISI</w:t>
      </w:r>
      <w:r>
        <w:rPr>
          <w:sz w:val="24"/>
          <w:szCs w:val="24"/>
        </w:rPr>
        <w:t xml:space="preserve"> 321 (08Х18Н10Т)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глеродистая сталь 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ругое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3.3. Вариант исполнения Илоскреба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днолучевой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вухлучевой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ругое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3.4. Подвод электропитания к токосьемнику кольцевому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ерхний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Нижний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3.5. Обшивка центрального стакан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ет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Полимеры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ISI</w:t>
      </w:r>
      <w:r>
        <w:rPr>
          <w:sz w:val="24"/>
          <w:szCs w:val="24"/>
        </w:rPr>
        <w:t xml:space="preserve"> 304 (08Х18Н10)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ISI</w:t>
      </w:r>
      <w:r>
        <w:rPr>
          <w:sz w:val="24"/>
          <w:szCs w:val="24"/>
        </w:rPr>
        <w:t xml:space="preserve"> 321 (08Х18Н10Т)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глеродистая сталь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ругое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3.6. Полупогружная доска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ет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Полимеры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ISI</w:t>
      </w:r>
      <w:r>
        <w:rPr>
          <w:sz w:val="24"/>
          <w:szCs w:val="24"/>
        </w:rPr>
        <w:t xml:space="preserve"> 304 (08Х18Н10)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ISI</w:t>
      </w:r>
      <w:r>
        <w:rPr>
          <w:sz w:val="24"/>
          <w:szCs w:val="24"/>
        </w:rPr>
        <w:t xml:space="preserve"> 321 (08Х18Н10Т)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ругое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3.7. Водослив гребенчатый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ет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Полимеры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AISI</w:t>
      </w:r>
      <w:r>
        <w:rPr>
          <w:sz w:val="24"/>
          <w:szCs w:val="24"/>
        </w:rPr>
        <w:t xml:space="preserve"> 304 (08Х18Н10)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ISI</w:t>
      </w:r>
      <w:r>
        <w:rPr>
          <w:sz w:val="24"/>
          <w:szCs w:val="24"/>
        </w:rPr>
        <w:t xml:space="preserve"> 321 (08Х18Н10Т)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ругое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3.8. Ходовая часть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невмоколесо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Друго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9. Количество приводов приводной тележки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дин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в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3.10. Узел очистки беговой дорожки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ет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Снегоотвал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ращающаяся щетк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3.11. Устройство механической очистки переливов (кромкоочичтитель)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а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3.14. Скорость вращения Илоскреба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/час не регулируется         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б/час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б/час регулируется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3.15. Система управления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ет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а. ШУ на мосту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а. ШУ в здании_____м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3.16. Наличие устройства удаления плавающих веществ УПВ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а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3.17. Требования безопасности исполнения оборудования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щепромышленное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ругое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.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4.1. Порядок контроля и приемк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клад Изготовителя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Склад Покупателя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ругое</w:t>
      </w:r>
    </w:p>
    <w:p>
      <w:pPr>
        <w:pStyle w:val="Normal"/>
        <w:spacing w:lineRule="auto" w:line="360"/>
        <w:ind w:left="9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Вид доставки:</w:t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Ж/Д транспорт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Автотранспорт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ругое</w:t>
      </w:r>
    </w:p>
    <w:p>
      <w:pPr>
        <w:pStyle w:val="Normal"/>
        <w:spacing w:lineRule="auto" w:line="360"/>
        <w:ind w:left="9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 Услуги:</w:t>
      </w:r>
    </w:p>
    <w:p>
      <w:pPr>
        <w:pStyle w:val="Normal"/>
        <w:spacing w:lineRule="auto" w:line="360"/>
        <w:ind w:left="927"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Шефмонтаж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Монтаж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Нет</w:t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ругое</w:t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ДОПОЛНИТЕЛЬНАЯ ИНФОРМАЦИЯ: 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Заказчик:__________________________________</w:t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Дата: _____________________________________</w:t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Подпись: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33235" cy="893064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893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4"/>
      <w:type w:val="nextPage"/>
      <w:pgSz w:w="11906" w:h="16838"/>
      <w:pgMar w:left="567" w:right="566" w:gutter="0" w:header="0" w:top="85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/>
      <w:t>из 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TEquationSection">
    <w:name w:val="MTEquationSection"/>
    <w:qFormat/>
    <w:rPr>
      <w:vanish/>
      <w:color w:val="FF0000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u w:val="single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etek.ru" TargetMode="External"/><Relationship Id="rId3" Type="http://schemas.openxmlformats.org/officeDocument/2006/relationships/hyperlink" Target="mailto:mail@etek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3.jpeg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41:00Z</dcterms:created>
  <dc:creator>Галина</dc:creator>
  <dc:description/>
  <cp:keywords/>
  <dc:language>en-US</dc:language>
  <cp:lastModifiedBy>Коваль</cp:lastModifiedBy>
  <cp:lastPrinted>2010-06-28T15:40:00Z</cp:lastPrinted>
  <dcterms:modified xsi:type="dcterms:W3CDTF">2016-11-17T12:14:00Z</dcterms:modified>
  <cp:revision>72</cp:revision>
  <dc:subject/>
  <dc:title>Научно-производственная фирма</dc:title>
</cp:coreProperties>
</file>